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i razpis za sofinanciranje neprofitnih programov na področju socialno humanitarnih dejavnosti in zdravstva v občini Duplek v letu 20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PREDLAGATELJ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adni nazi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šta in kraj                                                                   Občin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govorna oseb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                                                             Davčna številk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a pošt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R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ODGOVORNI OSEBI PREDLAGATELJ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e in priimek                                                                Funkcij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šta in kraj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a pošt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dgovorna oseba s svojim podpisom potrjujem resničnost vseh navedenih podatkov v tem in vseh ostalih priloženih razpisnih obrazci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pis odgovorne osebe </w:t>
        <w:tab/>
        <w:tab/>
        <w:tab/>
        <w:tab/>
        <w:tab/>
        <w:t>(žig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DEJA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članov s plačano članarin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štva, ki nimajo sedeža v občini Duplek in izkažejo, da je več kot 5% registriranih članov, občanov občine Duplek– delež članov, ki so občani občine Duplek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humanitarnih akcij kot so krvodajalske akcije, zbiranje pomoči, dobrodelne prireditve (navedite naziv, čas in kraj akcije in predvideno število udeležencev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zdravstvenih preventivnih akcij kot so merjenje krvnega tlaka, sladkorja(navedite naziv, čas in kraj akcije in predvideno število udeležencev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izobraževanja, predavanj na področju socialno humanitarnih in zdravstvenih dejavnost (navedite naziv, čas in kraj izobraževanja in predvideno število udeležencev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strokovnih ekskurzij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kulturnih dejavnosti za starejše občane kot so pevski zbori, dramske skupine (navedite področje, število skupin in število udeležencev v skupini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športnih aktivnosti za starejše kot je redna vadba (navedite panogo, število udeležencev v skupini, število skupin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kulturnih in športnih prireditev neprofitnega značaja za starejše občane (navedite naziv prireditve, čas in kraj prireditev in predvideno število udeležencev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dajanje publikacij s področj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eležba na simpozijih in konferencah o tematiki, na državni oz. mednarodni ravni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bvezne prilog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jen, podpisan in ožigosan prijavni obrazec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etni delovni program z navedbo terminov, lokacije in vsebine aktivnosti, ki jih bo društvo organiziralo oz. izvajalo za leto 2026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finančni načrt, ki mora biti uravnotežen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čilo o porabi sredstev, ki jih je v preteklem letu prejel od Občine Duple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kopija finančnega poročila za leto 2025, ki ga je društvo predložilo davčni upravi,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zapisnik občnega zbora, kjer je bilo finančno poročilo za leto 2025 potrjen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binsko poročilo o izvedenih aktivnostih v letu 202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aktivnih članov s podatki o prebivališč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o, da ima društvo oz. neprofitna organizacija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Naziv društva oz. organizacij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ljam, da ima društvo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dpis odgovorne osebe</w:t>
      </w:r>
      <w:r>
        <w:rPr>
          <w:rFonts w:cs="Arial" w:ascii="Arial" w:hAnsi="Arial"/>
          <w:sz w:val="24"/>
          <w:szCs w:val="24"/>
        </w:rPr>
        <w:t xml:space="preserve">                                             (žig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NANČNI NAČR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LETO  202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ZVAJALEC PROGRAMA: </w:t>
      </w:r>
    </w:p>
    <w:p>
      <w:pPr>
        <w:pStyle w:val="Normal"/>
        <w:jc w:val="both"/>
        <w:rPr/>
      </w:pPr>
      <w:r>
        <w:rPr/>
        <w:t>OD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STA DOHOD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VIDENI ODHOD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d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Zaposl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Avtorski honorar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odjemna pogod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Študentsk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voljn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ni stroški zaposlenih in prostovoljc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storitev 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izobraževan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pogost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jem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prevo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promo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iskov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bjave v medij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ugi promocijski materia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istribucija promocijskih materia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materiala in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otrošni 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kup osnovnih sreds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redni stroški (največ do 10 % celotne vrednosti program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PAJ V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RI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STA PRIHOD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VIDENI PRIHODKI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obč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astna sred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proračuna 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ponzor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ona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drugih lokalnih skup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ispevki uporabn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                                            Žig                               Podpis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FINANČNO POROČILO DRUŠTVA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PORABLJENIH SREDSTVIH, KI JIH JE DRUŠTVO V PRETEKLEM LETU PREJELO IZ PRORAČUNA OBČINE DUPLEK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/>
        <w:t>ODHODKI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261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RSTA ODOHOD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NESEK  V EUR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ostovoljno d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storitev skupa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izobraževan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ogostit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jem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revo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promoci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isk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ave v medi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gi promocijski materi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tribucija promocijskih material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materiala in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trošni 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kup osnovnih sredste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redni stroški (največ do 10 % celotne vrednosti program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KUPAJ V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7291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45</wp:posOffset>
          </wp:positionH>
          <wp:positionV relativeFrom="paragraph">
            <wp:posOffset>7620</wp:posOffset>
          </wp:positionV>
          <wp:extent cx="763905" cy="895350"/>
          <wp:effectExtent l="0" t="0" r="0" b="0"/>
          <wp:wrapTight wrapText="bothSides">
            <wp:wrapPolygon edited="0">
              <wp:start x="-238" y="0"/>
              <wp:lineTo x="-238" y="11436"/>
              <wp:lineTo x="480" y="14619"/>
              <wp:lineTo x="3120" y="18795"/>
              <wp:lineTo x="8039" y="21282"/>
              <wp:lineTo x="8880" y="21282"/>
              <wp:lineTo x="12360" y="21282"/>
              <wp:lineTo x="13199" y="21282"/>
              <wp:lineTo x="17999" y="18795"/>
              <wp:lineTo x="20759" y="14619"/>
              <wp:lineTo x="21599" y="11436"/>
              <wp:lineTo x="21599" y="0"/>
              <wp:lineTo x="-238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OBČINA DUPLEK</w:t>
      <w:tab/>
      <w:t xml:space="preserve">                                                                                        T: 02 684 09 11</w:t>
    </w:r>
  </w:p>
  <w:p>
    <w:pPr>
      <w:pStyle w:val="Header"/>
      <w:tabs>
        <w:tab w:val="center" w:pos="4536" w:leader="none"/>
        <w:tab w:val="left" w:pos="7815" w:leader="none"/>
        <w:tab w:val="right" w:pos="9072" w:leader="none"/>
      </w:tabs>
      <w:rPr/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TRG SLOVENSKE OSAMOSVOJITVE 1                                                    F: 02 684 09 28</w:t>
    </w:r>
  </w:p>
  <w:p>
    <w:pPr>
      <w:pStyle w:val="Head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2241 SPODNJI DUPLEK</w:t>
      <w:tab/>
      <w:t xml:space="preserve">                                                                             E: </w:t>
    </w:r>
    <w:hyperlink r:id="rId2">
      <w:r>
        <w:rPr>
          <w:rStyle w:val="InternetLink"/>
          <w:rFonts w:cs="Calibri" w:ascii="Calibri" w:hAnsi="Calibri"/>
          <w:b/>
        </w:rPr>
        <w:t>obcina.duplek@duplek.si</w:t>
      </w:r>
    </w:hyperlink>
  </w:p>
  <w:p>
    <w:pPr>
      <w:pStyle w:val="Header"/>
      <w:ind w:firstLine="1416"/>
      <w:rPr/>
    </w:pPr>
    <w:r>
      <w:rPr>
        <w:rFonts w:cs="Calibri" w:ascii="Calibri" w:hAnsi="Calibri"/>
        <w:b/>
      </w:rPr>
      <w:tab/>
      <w:t xml:space="preserve">                                                                                                                  </w:t>
    </w:r>
    <w:hyperlink r:id="rId3">
      <w:r>
        <w:rPr>
          <w:rStyle w:val="InternetLink"/>
          <w:rFonts w:cs="Calibri" w:ascii="Calibri" w:hAnsi="Calibri"/>
          <w:b/>
        </w:rPr>
        <w:t>www.duplek.si</w:t>
      </w:r>
    </w:hyperlink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duplek@duplek.si" TargetMode="External"/><Relationship Id="rId3" Type="http://schemas.openxmlformats.org/officeDocument/2006/relationships/hyperlink" Target="http://www.duplek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35:00Z</dcterms:created>
  <dc:creator>milica</dc:creator>
  <dc:description/>
  <cp:keywords/>
  <dc:language>en-US</dc:language>
  <cp:lastModifiedBy>Tjaša Franc</cp:lastModifiedBy>
  <cp:lastPrinted>2019-12-19T08:11:00Z</cp:lastPrinted>
  <dcterms:modified xsi:type="dcterms:W3CDTF">2026-02-24T07:39:00Z</dcterms:modified>
  <cp:revision>3</cp:revision>
  <dc:subject/>
  <dc:title>Občina Duplek</dc:title>
</cp:coreProperties>
</file>